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 внесении изменений                                 в постановление Администрации Златоустовского городского округа                     от 30.12.2015 г. № 523-П                                                          «Об утверждении муниципальной программы «Златоустовского городского округа» «Комплексные меры противодействия злоупотреблению наркотиками и их незаконному обороту                                    на 2016-2018 годы»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На основании требования прокурора города Златоуста от 25.02.2016 г.             № 8-219-2016 об изменении нормативного правового акта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соответствии                    с постановлением Администрации Златоустовского городского округа                        от 23.06.2011 г. № 252-п «Об утверждении Порядка разработки, реализации и оценки эффективности муниципальных программ Златоустовского городского округа» (в редакции от 13.08.2013г. № 329-П, от 06.11.2013г. № 448-П),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Ю:</w:t>
      </w:r>
    </w:p>
    <w:p>
      <w:pPr>
        <w:pStyle w:val="Normal"/>
        <w:suppressAutoHyphens w:val="true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Приложение 1  к муниципальной программе Златоустовского городского округа «Комплексные меры противодействия злоупотреблению наркотиками и их незаконному обороту на 2016-2018 годы», утвержденного постановлением Администрации Златоустовского городского округа                         от 30.12.2015 г. № 523-П "Об утверждении муниципальной программы Златоустовского городского округа «Комплексные меры противодействия злоупотреблению наркотиками и их незаконному обороту на 2016-2018 годы»" изложить в новой редакции (приложение).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3. Организацию выполнения настоящего постановления возложить                  на заместителя Главы Златоустовского городского округа по социальным вопросам Гусеву М.Г.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Златоустовского городского округа</w:t>
        <w:tab/>
        <w:tab/>
        <w:tab/>
        <w:tab/>
        <w:tab/>
        <w:t xml:space="preserve">              В.А. Жилин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bCs/>
          <w:sz w:val="22"/>
          <w:szCs w:val="24"/>
          <w:lang w:eastAsia="en-US"/>
        </w:rPr>
      </w:pPr>
      <w:r>
        <w:rPr>
          <w:rFonts w:eastAsia="Calibri"/>
          <w:bCs/>
          <w:sz w:val="22"/>
          <w:szCs w:val="24"/>
          <w:lang w:eastAsia="en-US"/>
        </w:rPr>
      </w:r>
    </w:p>
    <w:sectPr>
      <w:type w:val="nextPage"/>
      <w:pgSz w:w="11906" w:h="16838"/>
      <w:pgMar w:left="1418" w:right="851" w:gutter="0" w:header="0" w:top="1134" w:footer="0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45:00Z</dcterms:created>
  <dc:creator>prot_1</dc:creator>
  <dc:description/>
  <cp:keywords/>
  <dc:language>en-US</dc:language>
  <cp:lastModifiedBy>prot_1</cp:lastModifiedBy>
  <cp:lastPrinted>2016-03-28T10:44:00Z</cp:lastPrinted>
  <dcterms:modified xsi:type="dcterms:W3CDTF">2016-03-29T04:12:00Z</dcterms:modified>
  <cp:revision>5</cp:revision>
  <dc:subject/>
  <dc:title>город Златоуст Челябинской области</dc:title>
</cp:coreProperties>
</file>